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-685800</wp:posOffset>
            </wp:positionV>
            <wp:extent cx="4923155" cy="318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-800100</wp:posOffset>
            </wp:positionV>
            <wp:extent cx="3084830" cy="307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457200</wp:posOffset>
                </wp:positionV>
                <wp:extent cx="2628900" cy="2745105"/>
                <wp:effectExtent l="8255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745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-36pt;width:206.95pt;height:216.1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0</wp:posOffset>
            </wp:positionH>
            <wp:positionV relativeFrom="paragraph">
              <wp:posOffset>2389505</wp:posOffset>
            </wp:positionV>
            <wp:extent cx="3313430" cy="21678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32105</wp:posOffset>
                </wp:positionV>
                <wp:extent cx="1371600" cy="114300"/>
                <wp:effectExtent l="1270" t="8255" r="127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15pt" to="260.95pt,35.1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332105</wp:posOffset>
                </wp:positionV>
                <wp:extent cx="571500" cy="57150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6.15pt;width:44.95pt;height:44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920</wp:posOffset>
                </wp:positionH>
                <wp:positionV relativeFrom="paragraph">
                  <wp:posOffset>3181985</wp:posOffset>
                </wp:positionV>
                <wp:extent cx="5841365" cy="17284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172847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>ACTIVIDAD INTERCAMBIO GASEOSO (HEMATOSI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¿Qué dirías que es una vesícula pulmona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¿En qué dirección difunde el O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? ¿y el CO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? ¿Por qué te parece que esto sucede así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Teniendo en cuenta que Hb significa “Hemoglobina”, ¿qué diferencia aprecias entre la forma de transporte del O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 y del CO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 por la sang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¿De dónde viene ese capilar? ¿adónde v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¿Qué diferencia de composición existirá entre la sangre que circula por la arteria pulmonar y la que circula por la vena pulmonar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20955" tIns="48895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1pt" style="position:absolute;rotation:-0;width:459.95pt;height:136.1pt;mso-wrap-distance-left:9.05pt;mso-wrap-distance-right:9.05pt;mso-wrap-distance-top:0pt;mso-wrap-distance-bottom:0pt;margin-top:250.55pt;mso-position-vertical-relative:text;margin-left:-9.6pt;mso-position-horizontal-relative:text">
                <v:fill opacity="32767.5f"/>
                <v:textbox inset="0.0229166666666667in,0.0534722222222222in,0.0229166666666667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</w:rPr>
                        <w:t>ACTIVIDAD INTERCAMBIO GASEOSO (HEMATOSIS)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¿Qué dirías que es una vesícula pulmona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¿En qué dirección difunde el O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? ¿y el CO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? ¿Por qué te parece que esto sucede así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Teniendo en cuenta que Hb significa “Hemoglobina”, ¿qué diferencia aprecias entre la forma de transporte del O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 xml:space="preserve"> y del CO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 xml:space="preserve"> por la sang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¿De dónde viene ese capilar? ¿adónde v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¿Qué diferencia de composición existirá entre la sangre que circula por la arteria pulmonar y la que circula por la vena pulmonar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653155" cy="29851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30370" cy="27984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laces intercambio de gases</w:t>
      </w:r>
    </w:p>
    <w:p>
      <w:pPr>
        <w:pStyle w:val="Normal"/>
        <w:rPr>
          <w:rFonts w:ascii="Trebuchet MS" w:hAnsi="Trebuchet MS" w:cs="Trebuchet MS"/>
        </w:rPr>
      </w:pPr>
      <w:hyperlink r:id="rId7">
        <w:r>
          <w:rPr>
            <w:rStyle w:val="InternetLink"/>
            <w:rFonts w:cs="Trebuchet MS" w:ascii="Trebuchet MS" w:hAnsi="Trebuchet MS"/>
          </w:rPr>
          <w:t>http://www.youtube.com/watch?v=AyUtdqiOgCA</w:t>
        </w:r>
      </w:hyperlink>
    </w:p>
    <w:p>
      <w:pPr>
        <w:pStyle w:val="Normal"/>
        <w:rPr>
          <w:rFonts w:ascii="Trebuchet MS" w:hAnsi="Trebuchet MS" w:cs="Trebuchet MS"/>
        </w:rPr>
      </w:pPr>
      <w:hyperlink r:id="rId8">
        <w:r>
          <w:rPr>
            <w:rStyle w:val="InternetLink"/>
            <w:rFonts w:cs="Trebuchet MS" w:ascii="Trebuchet MS" w:hAnsi="Trebuchet MS"/>
          </w:rPr>
          <w:t>http://www.youtube.com/watch?v=AJpur6XUiq4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youtube.com/watch?v=AyUtdqiOgCA" TargetMode="External"/><Relationship Id="rId8" Type="http://schemas.openxmlformats.org/officeDocument/2006/relationships/hyperlink" Target="http://www.youtube.com/watch?v=AJpur6XUiq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8:48:00Z</dcterms:created>
  <dc:creator>Rafael Moreno</dc:creator>
  <dc:description/>
  <cp:keywords/>
  <dc:language>en-US</dc:language>
  <cp:lastModifiedBy>Luffi</cp:lastModifiedBy>
  <cp:lastPrinted>2014-12-08T19:57:00Z</cp:lastPrinted>
  <dcterms:modified xsi:type="dcterms:W3CDTF">2014-12-08T22:35:00Z</dcterms:modified>
  <cp:revision>5</cp:revision>
  <dc:subject/>
  <dc:title/>
</cp:coreProperties>
</file>